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18 maja 2020 r.</w:t>
      </w:r>
    </w:p>
    <w:p>
      <w:pPr>
        <w:pStyle w:val="Normal"/>
        <w:rPr/>
      </w:pPr>
      <w:r>
        <w:rPr/>
        <w:t>L. Dz. 104/2020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>W załączeniu przekazuję poprawiony raport z postępu rzeczowo-finansowego za I kwartał 2020 r. z realizacji projektu informatycznego „e-Puszcza. Podlaskie cyfrowe repozytorium przyrodniczych danych naukowych”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07:00Z</dcterms:created>
  <dc:creator>Joanna Łapińska</dc:creator>
  <dc:description/>
  <cp:keywords/>
  <dc:language>en-US</dc:language>
  <cp:lastModifiedBy>Joanna Łapińska, IBS PAN</cp:lastModifiedBy>
  <dcterms:modified xsi:type="dcterms:W3CDTF">2020-05-18T11:07:00Z</dcterms:modified>
  <cp:revision>3</cp:revision>
  <dc:subject/>
  <dc:title/>
</cp:coreProperties>
</file>